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PBiaoKaiW5-ZhuIn" w:hAnsi="DFPBiaoKaiW5-ZhuIn" w:eastAsia="DFPBiaoKaiW5-ZhuIn" w:cs="DFPBiaoKaiW5-ZhuIn"/>
          <w:b/>
          <w:b/>
          <w:sz w:val="48"/>
          <w:szCs w:val="48"/>
          <w:lang w:eastAsia="zh-TW"/>
        </w:rPr>
      </w:pPr>
      <w:r>
        <w:rPr>
          <w:rFonts w:ascii="DFPBiaoKaiW5-ZhuIn" w:hAnsi="DFPBiaoKaiW5-ZhuIn" w:cs="DFPBiaoKaiW5-ZhuIn" w:eastAsia="DFPBiaoKaiW5-ZhuIn"/>
          <w:b/>
          <w:sz w:val="48"/>
          <w:szCs w:val="48"/>
          <w:lang w:eastAsia="zh-TW"/>
        </w:rPr>
        <w:t>做一個好公民</w:t>
      </w:r>
    </w:p>
    <w:p>
      <w:pPr>
        <w:pStyle w:val="Normal"/>
        <w:jc w:val="center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</w:r>
    </w:p>
    <w:p>
      <w:pPr>
        <w:pStyle w:val="Normal"/>
        <w:ind w:left="-720" w:hanging="0"/>
        <w:jc w:val="center"/>
        <w:rPr/>
      </w:pP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 xml:space="preserve">投票 </w:t>
      </w: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  <w:t>(vote)</w:t>
        <w:tab/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義工</w:t>
      </w: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  <w:t>/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 xml:space="preserve">志工 </w:t>
      </w: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  <w:t>(volunteer)</w:t>
        <w:tab/>
        <w:t xml:space="preserve"> 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 xml:space="preserve">稅 </w:t>
      </w: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  <w:t>(taxes)</w:t>
      </w:r>
    </w:p>
    <w:p>
      <w:pPr>
        <w:pStyle w:val="Normal"/>
        <w:ind w:left="720" w:right="-720" w:hanging="180"/>
        <w:jc w:val="center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</w:r>
    </w:p>
    <w:p>
      <w:pPr>
        <w:pStyle w:val="Normal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公民的權利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>(Rights of Citizens)</w: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   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美國的公民有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些基本的權利。這些權利都寫在美國憲法裏。言論自由或是說話的自由就是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種權利。美國公民有權利說出他心裏所相信的話。美國公民也有選舉的權利，就是選出他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們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認為</w:t>
      </w:r>
      <w:r>
        <w:rPr>
          <w:rFonts w:ascii="DFPBiaoKaiW5-ZhuIn" w:hAnsi="DFPBiaoKaiW5-ZhuIn" w:cs="MS Gothic;ＭＳ ゴシック" w:eastAsia="DFPBiaoKaiW5-ZhuIn"/>
          <w:sz w:val="40"/>
          <w:szCs w:val="40"/>
          <w:lang w:eastAsia="zh-TW"/>
        </w:rPr>
        <w:t>是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最好的領導人或是代表。</w:t>
      </w:r>
    </w:p>
    <w:p>
      <w:pPr>
        <w:pStyle w:val="Normal"/>
        <w:ind w:firstLine="42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  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美國公民也有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些義務。例如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: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參加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>投票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>(vote)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是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種義務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>。投票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就是選擇事情或選擇人。投票有時候是在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張叫做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>選票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的紙上做記號或蓋章，有時候是用舉手的。好的公民不會隨便投票，他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們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會先瞭解想要參選的人，然後再決定要投票給誰。他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們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可以從報紙上、電視上去瞭解參選的人。</w:t>
      </w:r>
    </w:p>
    <w:p>
      <w:pPr>
        <w:pStyle w:val="Normal"/>
        <w:ind w:firstLine="42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drawing>
          <wp:inline distT="0" distB="0" distL="0" distR="0">
            <wp:extent cx="510286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DFPBiaoKaiW5-ZhuIn" w:hAnsi="DFPBiaoKaiW5-ZhuIn" w:eastAsia="DFPBiaoKaiW5-ZhuIn" w:cs="DFPBiaoKaiW5-ZhuIn"/>
          <w:sz w:val="36"/>
          <w:szCs w:val="36"/>
          <w:lang w:eastAsia="zh-TW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haracter">
                  <wp:posOffset>914400</wp:posOffset>
                </wp:positionH>
                <wp:positionV relativeFrom="line">
                  <wp:posOffset>-441960</wp:posOffset>
                </wp:positionV>
                <wp:extent cx="3886200" cy="1813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13680"/>
                          <a:chOff x="0" y="0"/>
                          <a:chExt cx="3886200" cy="18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5600"/>
                            <a:ext cx="2971080" cy="120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DFPBiaoKaiW5-ZhuIn" w:hAnsi="DFPBiaoKaiW5-ZhuIn" w:eastAsia="DFPBiaoKaiW5-ZhuIn" w:cs="DFPBiaoKaiW5-ZhuIn"/>
                                  <w:color w:val="000000"/>
                                  <w:lang w:val="en-US" w:eastAsia="zh-TW" w:bidi="ar-SA"/>
                                </w:rPr>
                                <w:t>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080" y="1434960"/>
                            <a:ext cx="72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4349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4.8pt;width:306pt;height:142.8pt" coordorigin="1440,-696" coordsize="6120,2856">
                <v:rect id="shape_0" stroked="f" o:allowincell="f" style="position:absolute;left:1440;top:-696;width:6119;height:2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-577;width:4678;height:1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DFPBiaoKaiW5-ZhuIn" w:hAnsi="DFPBiaoKaiW5-ZhuIn" w:eastAsia="DFPBiaoKaiW5-ZhuIn" w:cs="DFPBiaoKaiW5-ZhuIn"/>
                            <w:color w:val="000000"/>
                            <w:lang w:val="en-US" w:eastAsia="zh-TW" w:bidi="ar-SA"/>
                          </w:rPr>
                          <w:t>主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1564" to="276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1564" to="588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請在下面的表格裏寫出主題和細節</w:t>
      </w:r>
      <w:r>
        <w:rPr>
          <w:rFonts w:ascii="DFPBiaoKaiW5-ZhuIn" w:hAnsi="DFPBiaoKaiW5-ZhuIn" w:cs="DFPBiaoKaiW5-ZhuIn" w:eastAsia="DFPBiaoKaiW5-ZhuIn"/>
          <w:sz w:val="36"/>
          <w:szCs w:val="36"/>
          <w:lang w:eastAsia="zh-TW"/>
        </w:rPr>
        <w:t>。</w:t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            </w:t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40"/>
          <w:szCs w:val="40"/>
          <w:lang w:val="en-US"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6710</wp:posOffset>
                </wp:positionV>
                <wp:extent cx="1137920" cy="15951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7.3pt;width:89.55pt;height:125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337185</wp:posOffset>
                </wp:positionV>
                <wp:extent cx="1271270" cy="161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FPBiaoKaiW5-ZhuIn" w:hAnsi="DFPBiaoKaiW5-ZhuIn" w:eastAsia="DFPBiaoKaiW5-ZhuIn" w:cs="DFPBiaoKaiW5-ZhuIn"/>
                                <w:b/>
                                <w:b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DFPBiaoKaiW5-ZhuIn" w:hAnsi="DFPBiaoKaiW5-ZhuIn" w:cs="DFPBiaoKaiW5-ZhuIn" w:eastAsia="DFPBiaoKaiW5-ZhuI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言論</w:t>
                            </w:r>
                            <w:r>
                              <w:rPr>
                                <w:rFonts w:eastAsia="DFPBiaoKaiW5-ZhuIn" w:cs="DFPBiaoKaiW5-ZhuIn" w:ascii="DFPBiaoKaiW5-ZhuIn" w:hAnsi="DFPBiaoKaiW5-ZhuI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DFPBiaoKaiW5-ZhuIn" w:hAnsi="DFPBiaoKaiW5-ZhuIn" w:cs="DFPBiaoKaiW5-ZhuIn" w:eastAsia="DFPBiaoKaiW5-ZhuI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說話</w:t>
                            </w:r>
                            <w:r>
                              <w:rPr>
                                <w:rFonts w:eastAsia="DFPBiaoKaiW5-ZhuIn" w:cs="DFPBiaoKaiW5-ZhuIn" w:ascii="DFPBiaoKaiW5-ZhuIn" w:hAnsi="DFPBiaoKaiW5-ZhuI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DFPBiaoKaiW5-ZhuIn" w:hAnsi="DFPBiaoKaiW5-ZhuIn" w:cs="DFPBiaoKaiW5-ZhuIn" w:eastAsia="DFPBiaoKaiW5-ZhuI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自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27.1pt;mso-wrap-distance-left:9.05pt;mso-wrap-distance-right:9.05pt;mso-wrap-distance-top:0pt;mso-wrap-distance-bottom:0pt;margin-top:26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FPBiaoKaiW5-ZhuIn" w:hAnsi="DFPBiaoKaiW5-ZhuIn" w:eastAsia="DFPBiaoKaiW5-ZhuIn" w:cs="DFPBiaoKaiW5-ZhuIn"/>
                          <w:b/>
                          <w:b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ascii="DFPBiaoKaiW5-ZhuIn" w:hAnsi="DFPBiaoKaiW5-ZhuIn" w:cs="DFPBiaoKaiW5-ZhuIn" w:eastAsia="DFPBiaoKaiW5-ZhuIn"/>
                          <w:b/>
                          <w:sz w:val="24"/>
                          <w:szCs w:val="24"/>
                          <w:lang w:eastAsia="zh-TW"/>
                        </w:rPr>
                        <w:t>言論</w:t>
                      </w:r>
                      <w:r>
                        <w:rPr>
                          <w:rFonts w:eastAsia="DFPBiaoKaiW5-ZhuIn" w:cs="DFPBiaoKaiW5-ZhuIn" w:ascii="DFPBiaoKaiW5-ZhuIn" w:hAnsi="DFPBiaoKaiW5-ZhuIn"/>
                          <w:b/>
                          <w:sz w:val="24"/>
                          <w:szCs w:val="24"/>
                          <w:lang w:eastAsia="zh-TW"/>
                        </w:rPr>
                        <w:t>(</w:t>
                      </w:r>
                      <w:r>
                        <w:rPr>
                          <w:rFonts w:ascii="DFPBiaoKaiW5-ZhuIn" w:hAnsi="DFPBiaoKaiW5-ZhuIn" w:cs="DFPBiaoKaiW5-ZhuIn" w:eastAsia="DFPBiaoKaiW5-ZhuIn"/>
                          <w:b/>
                          <w:sz w:val="24"/>
                          <w:szCs w:val="24"/>
                          <w:lang w:eastAsia="zh-TW"/>
                        </w:rPr>
                        <w:t>說話</w:t>
                      </w:r>
                      <w:r>
                        <w:rPr>
                          <w:rFonts w:eastAsia="DFPBiaoKaiW5-ZhuIn" w:cs="DFPBiaoKaiW5-ZhuIn" w:ascii="DFPBiaoKaiW5-ZhuIn" w:hAnsi="DFPBiaoKaiW5-ZhuIn"/>
                          <w:b/>
                          <w:sz w:val="24"/>
                          <w:szCs w:val="24"/>
                          <w:lang w:eastAsia="zh-TW"/>
                        </w:rPr>
                        <w:t>)</w:t>
                      </w:r>
                      <w:r>
                        <w:rPr>
                          <w:rFonts w:ascii="DFPBiaoKaiW5-ZhuIn" w:hAnsi="DFPBiaoKaiW5-ZhuIn" w:cs="DFPBiaoKaiW5-ZhuIn" w:eastAsia="DFPBiaoKaiW5-ZhuIn"/>
                          <w:b/>
                          <w:sz w:val="24"/>
                          <w:szCs w:val="24"/>
                          <w:lang w:eastAsia="zh-TW"/>
                        </w:rPr>
                        <w:t>自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36"/>
          <w:szCs w:val="36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36"/>
          <w:szCs w:val="36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36"/>
          <w:szCs w:val="36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36"/>
          <w:szCs w:val="36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</w:r>
    </w:p>
    <w:p>
      <w:pPr>
        <w:pStyle w:val="Normal"/>
        <w:rPr>
          <w:rFonts w:ascii="DFPBiaoKaiW5-ZhuIn" w:hAnsi="DFPBiaoKaiW5-ZhuIn" w:eastAsia="DFPBiaoKaiW5-ZhuIn" w:cs="DFPBiaoKaiW5-ZhuIn"/>
          <w:b/>
          <w:b/>
          <w:sz w:val="22"/>
          <w:szCs w:val="22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22"/>
          <w:szCs w:val="22"/>
          <w:lang w:eastAsia="zh-TW"/>
        </w:rPr>
        <w:t xml:space="preserve">      </w:t>
      </w:r>
    </w:p>
    <w:p>
      <w:pPr>
        <w:pStyle w:val="Normal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22"/>
          <w:szCs w:val="22"/>
          <w:lang w:eastAsia="zh-TW"/>
        </w:rPr>
        <w:t xml:space="preserve">                       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細節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             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細節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   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做一個好公民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>(Being a Good Citizen)</w: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  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   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人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們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可以用很多種方法來做一個好公民。例如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: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遵守規則和法律、尊重別人的權利和東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西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。有些人會去做義工幫助社區。</w:t>
      </w:r>
    </w:p>
    <w:p>
      <w:pPr>
        <w:pStyle w:val="Normal"/>
        <w:rPr/>
      </w:pP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>義工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或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志工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 xml:space="preserve">(volunteer)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是幫忙做事卻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不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拿錢的人。有些義工在圖書館裏幫忙排書，有些義工幫忙打掃運動場或遊戲場。</w: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  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交稅給政府也是一個好公民應該做的事。</w:t>
      </w: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稅 </w:t>
      </w: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  <w:t>(tax)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就是人民要交給政府的錢，這些錢是要用在社區所需要的</w:t>
      </w:r>
      <w:r>
        <w:rPr>
          <w:rFonts w:ascii="DFPBiaoKaiW5-PoIn1" w:hAnsi="DFPBiaoKaiW5-PoIn1" w:cs="DFPBiaoKaiW5-PoIn1" w:eastAsia="DFPBiaoKaiW5-PoIn1"/>
          <w:sz w:val="40"/>
          <w:szCs w:val="40"/>
          <w:lang w:eastAsia="zh-TW"/>
        </w:rPr>
        <w:t>一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些服務上。例如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: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警察、學校、公園、和馬路。</w:t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sz w:val="20"/>
          <w:szCs w:val="20"/>
          <w:lang w:eastAsia="zh-TW"/>
        </w:rPr>
      </w:pPr>
      <w:r>
        <w:rPr>
          <w:rFonts w:eastAsia="DFPBiaoKaiW5-ZhuIn" w:cs="DFPBiaoKaiW5-ZhuIn" w:ascii="DFPBiaoKaiW5-ZhuIn" w:hAnsi="DFPBiaoKaiW5-ZhuIn"/>
          <w:sz w:val="20"/>
          <w:szCs w:val="20"/>
          <w:lang w:eastAsia="zh-TW"/>
        </w:rPr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drawing>
          <wp:inline distT="0" distB="0" distL="0" distR="0">
            <wp:extent cx="3503295" cy="2388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DFPBiaoKaiW5-ZhuIn" w:hAnsi="DFPBiaoKaiW5-ZhuIn" w:eastAsia="DFPBiaoKaiW5-ZhuIn" w:cs="DFPBiaoKaiW5-ZhuIn"/>
          <w:sz w:val="36"/>
          <w:szCs w:val="36"/>
          <w:lang w:eastAsia="zh-TW"/>
        </w:rPr>
      </w:pP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請寫出義工和其他工人</w:t>
      </w:r>
      <w:r>
        <w:rPr>
          <w:rFonts w:ascii="DFPBiaoKaiW5-PoIn1" w:hAnsi="DFPBiaoKaiW5-PoIn1" w:cs="DFPBiaoKaiW5-PoIn1" w:eastAsia="DFPBiaoKaiW5-PoIn1"/>
          <w:b/>
          <w:sz w:val="36"/>
          <w:szCs w:val="36"/>
          <w:lang w:eastAsia="zh-TW"/>
        </w:rPr>
        <w:t>不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同的地方</w:t>
      </w:r>
      <w:r>
        <w:rPr>
          <w:rFonts w:ascii="DFPBiaoKaiW5-ZhuIn" w:hAnsi="DFPBiaoKaiW5-ZhuIn" w:cs="DFPBiaoKaiW5-ZhuIn" w:eastAsia="DFPBiaoKaiW5-ZhuIn"/>
          <w:sz w:val="36"/>
          <w:szCs w:val="36"/>
          <w:lang w:eastAsia="zh-TW"/>
        </w:rPr>
        <w:t xml:space="preserve">。 </w:t>
      </w:r>
    </w:p>
    <w:p>
      <w:pPr>
        <w:pStyle w:val="Normal"/>
        <w:rPr>
          <w:rFonts w:ascii="DFPBiaoKaiW5-ZhuIn" w:hAnsi="DFPBiaoKaiW5-ZhuIn" w:eastAsia="DFPBiaoKaiW5-ZhuIn" w:cs="DFPBiaoKaiW5-ZhuIn"/>
          <w:sz w:val="36"/>
          <w:szCs w:val="36"/>
          <w:lang w:val="en-US" w:eastAsia="zh-TW"/>
        </w:rPr>
      </w:pPr>
      <w:r>
        <w:rPr>
          <w:rFonts w:eastAsia="DFPBiaoKaiW5-ZhuIn" w:cs="DFPBiaoKaiW5-ZhuIn" w:ascii="DFPBiaoKaiW5-ZhuIn" w:hAnsi="DFPBiaoKaiW5-ZhuIn"/>
          <w:sz w:val="36"/>
          <w:szCs w:val="36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372100" cy="0"/>
                <wp:effectExtent l="0" t="12700" r="0" b="3238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31.95pt,19.0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val="en-US"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23520</wp:posOffset>
                </wp:positionV>
                <wp:extent cx="53721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6pt" to="431.95pt,17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66420</wp:posOffset>
                </wp:positionV>
                <wp:extent cx="53721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.6pt" to="431.95pt,44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val="en-US"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3550</wp:posOffset>
                </wp:positionH>
                <wp:positionV relativeFrom="paragraph">
                  <wp:posOffset>508635</wp:posOffset>
                </wp:positionV>
                <wp:extent cx="53721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6.5pt,40.05pt" to="-13.55pt,40.0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</w:r>
    </w:p>
    <w:p>
      <w:pPr>
        <w:pStyle w:val="Normal"/>
        <w:rPr/>
      </w:pPr>
      <w:r>
        <w:rPr>
          <w:rFonts w:ascii="DFPBiaoKaiW5-ZhuIn" w:hAnsi="DFPBiaoKaiW5-ZhuIn" w:cs="DFPBiaoKaiW5-ZhuIn" w:eastAsia="DFPBiaoKaiW5-ZhuIn"/>
          <w:b/>
          <w:sz w:val="40"/>
          <w:szCs w:val="40"/>
          <w:lang w:eastAsia="zh-TW"/>
        </w:rPr>
        <w:t xml:space="preserve">教室裏的好公民  </w:t>
      </w:r>
    </w:p>
    <w:p>
      <w:pPr>
        <w:pStyle w:val="Normal"/>
        <w:ind w:hanging="18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</w:t>
      </w: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  <w:t xml:space="preserve">       </w:t>
      </w:r>
      <w:r>
        <w:rPr>
          <w:rFonts w:ascii="DFPBiaoKaiW5-ZhuIn" w:hAnsi="DFPBiaoKaiW5-ZhuIn" w:cs="DFPBiaoKaiW5-ZhuIn" w:eastAsia="DFPBiaoKaiW5-ZhuIn"/>
          <w:sz w:val="40"/>
          <w:szCs w:val="40"/>
          <w:lang w:eastAsia="zh-TW"/>
        </w:rPr>
        <w:t>你也可以成為教室裏的好公民。做為一個學生，你應該尊重老師和同學。你也應該遵守教室的規則和參加教室和學校的活動。如果你可以幫忙，你也應該幫忙老師和其他的同學。</w:t>
      </w:r>
    </w:p>
    <w:p>
      <w:pPr>
        <w:pStyle w:val="Normal"/>
        <w:ind w:hanging="18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sz w:val="40"/>
          <w:szCs w:val="40"/>
          <w:lang w:eastAsia="zh-TW"/>
        </w:rPr>
      </w:r>
    </w:p>
    <w:p>
      <w:pPr>
        <w:pStyle w:val="Normal"/>
        <w:ind w:hanging="180"/>
        <w:rPr>
          <w:rFonts w:ascii="DFPBiaoKaiW5-ZhuIn" w:hAnsi="DFPBiaoKaiW5-ZhuIn" w:eastAsia="DFPBiaoKaiW5-ZhuIn" w:cs="DFPBiaoKaiW5-ZhuIn"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36"/>
          <w:szCs w:val="36"/>
          <w:lang w:eastAsia="zh-TW"/>
        </w:rPr>
        <w:tab/>
        <w:t xml:space="preserve">3. 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請在上面的課文中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”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怎麼成為教室裏的好公民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”</w:t>
      </w:r>
      <w:r>
        <w:rPr>
          <w:rFonts w:ascii="DFPBiaoKaiW5-ZhuIn" w:hAnsi="DFPBiaoKaiW5-ZhuIn" w:cs="DFPBiaoKaiW5-ZhuIn" w:eastAsia="DFPBiaoKaiW5-ZhuIn"/>
          <w:b/>
          <w:sz w:val="36"/>
          <w:szCs w:val="36"/>
          <w:lang w:eastAsia="zh-TW"/>
        </w:rPr>
        <w:t>的細節下面畫線。</w:t>
      </w:r>
    </w:p>
    <w:p>
      <w:pPr>
        <w:pStyle w:val="Normal"/>
        <w:ind w:left="420" w:hanging="0"/>
        <w:rPr>
          <w:rFonts w:ascii="DFPBiaoKaiW5-ZhuIn" w:hAnsi="DFPBiaoKaiW5-ZhuIn" w:eastAsia="DFPBiaoKaiW5-ZhuIn" w:cs="DFPBiaoKaiW5-ZhuIn"/>
          <w:b/>
          <w:b/>
          <w:sz w:val="40"/>
          <w:szCs w:val="40"/>
          <w:lang w:eastAsia="zh-TW"/>
        </w:rPr>
      </w:pPr>
      <w:r>
        <w:rPr>
          <w:rFonts w:eastAsia="DFPBiaoKaiW5-ZhuIn" w:cs="DFPBiaoKaiW5-ZhuIn" w:ascii="DFPBiaoKaiW5-ZhuIn" w:hAnsi="DFPBiaoKaiW5-ZhuIn"/>
          <w:b/>
          <w:sz w:val="40"/>
          <w:szCs w:val="4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1980" w:right="108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框標楷W5加側框">
    <w:altName w:val="Arial Unicode MS"/>
    <w:charset w:val="88"/>
    <w:family w:val="script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FPBiaoKaiW5-ZhuIn">
    <w:charset w:val="00"/>
    <w:family w:val="auto"/>
    <w:pitch w:val="variable"/>
  </w:font>
  <w:font w:name="DFPBiaoKaiW5-PoIn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  <w:lang w:eastAsia="zh-TW"/>
      </w:rPr>
    </w:pPr>
    <w:r>
      <w:rPr>
        <w:rStyle w:val="PageNumber"/>
        <w:sz w:val="24"/>
        <w:szCs w:val="24"/>
      </w:rPr>
      <w:t xml:space="preserve">Copyright © 2006, Pearson Education, Inc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sz w:val="24"/>
        <w:szCs w:val="24"/>
        <w:lang w:eastAsia="zh-TW"/>
      </w:rPr>
      <w:t>Chinese Translation Copyright © 2007 CLIP, CUS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eastAsia="zh-TW"/>
      </w:rPr>
    </w:pPr>
    <w:r>
      <w:rPr>
        <w:b/>
        <w:sz w:val="24"/>
        <w:szCs w:val="24"/>
        <w:lang w:eastAsia="zh-TW"/>
      </w:rPr>
      <w:t>G3 Social Study</w:t>
    </w:r>
  </w:p>
  <w:p>
    <w:pPr>
      <w:pStyle w:val="Header"/>
      <w:jc w:val="right"/>
      <w:rPr>
        <w:b/>
        <w:b/>
        <w:sz w:val="24"/>
        <w:szCs w:val="24"/>
        <w:lang w:eastAsia="zh-TW"/>
      </w:rPr>
    </w:pPr>
    <w:r>
      <w:rPr>
        <w:b/>
        <w:sz w:val="24"/>
        <w:szCs w:val="24"/>
        <w:lang w:eastAsia="zh-TW"/>
      </w:rPr>
      <w:t>Unit 4 Less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框標楷W5加側框;Arial Unicode MS" w:hAnsi="華康框標楷W5加側框;Arial Unicode MS" w:eastAsia="華康框標楷W5加側框;Arial Unicode MS" w:cs="Times New Roman"/>
      <w:color w:val="000000"/>
      <w:sz w:val="144"/>
      <w:szCs w:val="14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華康框標楷W5加側框;Arial Unicode MS" w:hAnsi="華康框標楷W5加側框;Arial Unicode MS"/>
      <w:color w:val="000000"/>
      <w:sz w:val="24"/>
      <w:szCs w:val="24"/>
      <w:lang w:eastAsia="zh-CN"/>
    </w:rPr>
  </w:style>
  <w:style w:type="character" w:styleId="CommentSubjectChar">
    <w:name w:val="Comment Subject Char"/>
    <w:qFormat/>
    <w:rPr>
      <w:rFonts w:ascii="華康框標楷W5加側框;Arial Unicode MS" w:hAnsi="華康框標楷W5加側框;Arial Unicode MS"/>
      <w:b/>
      <w:bCs/>
      <w:color w:val="000000"/>
      <w:sz w:val="24"/>
      <w:szCs w:val="24"/>
      <w:lang w:eastAsia="zh-CN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9:56:00Z</dcterms:created>
  <dc:creator>ywang</dc:creator>
  <dc:description/>
  <cp:keywords/>
  <dc:language>en-US</dc:language>
  <cp:lastModifiedBy>Meyerholz</cp:lastModifiedBy>
  <cp:lastPrinted>2013-08-26T15:33:00Z</cp:lastPrinted>
  <dcterms:modified xsi:type="dcterms:W3CDTF">2014-05-04T18:32:00Z</dcterms:modified>
  <cp:revision>35</cp:revision>
  <dc:subject/>
  <dc:title>做一個好公民</dc:title>
</cp:coreProperties>
</file>